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               __    ____           __  ___          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__ \__ _____ ___ / /_  / __/__  ____  /  |/  /__ ____ _(_)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/_/ / // / -_|_-&lt;/ __/ / _// _ \/ __/ / /|_/ / _ `/ _ `/ /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___\_\_,_/\__/___/\__/ /_/  \___/_/   /_/  /_/\_,_/\_, /_/\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/___/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QUEST FOR MA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 For Magic was the first multiuser text adventure gam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BBS platform (although not the first multiuser text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 Tim Stryker - that was Fazuul, which was delayed from being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legal and copyright issu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 for Magic is a multi-player fantasy adventure.  You will start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ndering apprentice of an ancient wizard.  Your master has recently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 sent you on a Quest with his last dying words.  The Quest?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lost magic of the world of Peyennuu.  Ever since the evil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rajorth stole or destroyed most of the known magical incant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of Peyennuu has slowly eroded from a prosperous paradi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erty-stricken wasteland... but there is hope.  It is belie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Duke hid many of the incantations in his underground fortress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ning enough... someone brave enough... someone with the true g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might be able to enter the Dungeon of Drajorth and find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ations of the lost spells.  You, with your courage (or foolishness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decided to take on this perilous Quest, but be forewarned! 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sure what became of the Duke, and he was (and possibly is still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great power.  And, there is competition.  Others have also dee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 worthy of this Quest, and will stop at nothing to gain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st spells of Peyennuu!  You must be wary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sk, "How am I, a lowly apprentice, supposed to survive in this wr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?" Your master foresaw this and gave you everything possible to ai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know the only two spells known, and the incantations to work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istmagic" (Detect Magic) and "cuunol" (Heal Minor).  To cast a spell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ts incantation (istmagic or cuunol), and its magic will work.  Ist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tell you if there is something or someone with a magical aura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Cuunol will help restore your health after you ar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ground rules: to play this game, your computer terminal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yes and ears in the magical world of Peyennuu.  I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appening around you, and you can issue commands to it to tak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 on your behalf.  For example, if another player wer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n which you are standing, you might see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mith just appeared, from the n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player "Jsmith" is now in the room with yo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 with him or her (type "say hi, Jsmith!").  You can also whisper, s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, begin weaving magic spells on Jsmith, anything!  To see what J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, type "look at jsmith".  To grab Jsmith's amethyst, type "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mith's amethyst".  To move west, type "go west", "west", or simply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idea.  Part of the game is discovering what verbs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.  Even the exact object of the game will be shrouded in myst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.. what does it mean to "restore the lost magic of Peyennuu"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elp" at any time in the game for more info, but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ed help typ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ttack   ... Fighting/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Commands ..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Info     ...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Player   ... Play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pells   ... Sp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Quest For Magic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it to your menu, configure the MSG file to your lik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Quest For Magic, edit the MSG file and enter your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, if you have one.  If you don't, Quest For Magic will run for 14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one.  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to this game is available to provide an example of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.  We ask for registration on the binary release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we ask for registration with all of our free addons: to find o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t there and what they're interested in!  We want to establis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ty of system operators and users, as well as foster new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the source code to this game from the same official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binaries are available: Elwynor Technologies web and BBS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wynor Technologies Web Site: 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wynor Technologies BBS: telnet://bbs.elwyn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ociety BBS: telnet://hs.ho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 For Magic was designed and developed by Scott Brinker of Moonsh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 and Tim Stryker of Galacticomm in 1986.  It was the very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game released for The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